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izer plot of first 200 gene angles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7680960" cy="577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0960" cy="577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259" w:right="245" w:gutter="0" w:header="0" w:top="259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9:27:00Z</dcterms:created>
  <dc:creator>zhaox</dc:creator>
  <dc:description/>
  <dc:language>en-US</dc:language>
  <cp:lastModifiedBy>zhaox</cp:lastModifiedBy>
  <dcterms:modified xsi:type="dcterms:W3CDTF">2002-04-28T19:27:00Z</dcterms:modified>
  <cp:revision>2</cp:revision>
  <dc:subject/>
  <dc:title>Sizer plot of first 200 gene angles</dc:title>
</cp:coreProperties>
</file>